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BbS Winsen (Luhe)</w:t>
        <w:tab/>
        <w:tab/>
        <w:tab/>
        <w:tab/>
        <w:tab/>
        <w:tab/>
        <w:tab/>
        <w:t>Fach / Berufsfeld: 2 (Metalltechnik)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Lehrplan / Jahresarbeitsplan 2007 / 2008</w:t>
      </w:r>
    </w:p>
    <w:p>
      <w:pPr>
        <w:pStyle w:val="Normal"/>
        <w:spacing w:before="0" w:after="120"/>
        <w:rPr/>
      </w:pPr>
      <w:r>
        <w:rPr>
          <w:u w:val="single"/>
        </w:rPr>
        <w:t>Klassen:</w:t>
      </w:r>
      <w:r>
        <w:rPr/>
        <w:tab/>
      </w:r>
      <w:r>
        <w:rPr>
          <w:i/>
          <w:color w:val="0000FF"/>
        </w:rPr>
        <w:t>FS-M2</w:t>
        <w:tab/>
      </w: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u w:val="single"/>
        </w:rPr>
        <w:t>Stand</w:t>
      </w:r>
      <w:r>
        <w:rPr/>
        <w:t xml:space="preserve">: </w:t>
      </w:r>
      <w:r>
        <w:rPr>
          <w:i/>
          <w:color w:val="0000FF"/>
        </w:rPr>
        <w:t>Juli 2007</w:t>
      </w:r>
    </w:p>
    <w:p>
      <w:pPr>
        <w:pStyle w:val="Normal"/>
        <w:spacing w:before="0" w:after="120"/>
        <w:rPr/>
      </w:pPr>
      <w:r>
        <w:rPr>
          <w:u w:val="single"/>
        </w:rPr>
        <w:t>Schulform:</w:t>
      </w:r>
      <w:r>
        <w:rPr/>
        <w:t xml:space="preserve"> </w:t>
        <w:tab/>
      </w:r>
      <w:hyperlink r:id="rId2">
        <w:r>
          <w:rPr>
            <w:rStyle w:val="InternetLink"/>
            <w:i/>
            <w:color w:val="0000FF"/>
          </w:rPr>
          <w:t>Fachschule Maschinentechnik</w:t>
        </w:r>
      </w:hyperlink>
    </w:p>
    <w:p>
      <w:pPr>
        <w:pStyle w:val="Normal"/>
        <w:spacing w:before="0" w:after="120"/>
        <w:rPr/>
      </w:pPr>
      <w:r>
        <w:rPr>
          <w:u w:val="single"/>
        </w:rPr>
        <w:t>Fach:</w:t>
      </w:r>
      <w:r>
        <w:rPr/>
        <w:t xml:space="preserve"> </w:t>
        <w:tab/>
        <w:tab/>
      </w:r>
      <w:r>
        <w:rPr>
          <w:i/>
          <w:color w:val="0000FF"/>
        </w:rPr>
        <w:t>Entwicklung und Konstruktion I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20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llgemeine und konstruktive Grundla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Normung im Maschinenb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Normteile, Austauschbarkeit, Kostensenku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Grundreihen, Normzahle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rmung als Voraussetzung der Typisierung von Maschinen und Geräten erkennen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Technische Normen bei der Aus</w:t>
              <w:softHyphen/>
              <w:t>wahl von Maschinenelementen berücksichtigen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Baugruppen in ihrem Aufbau analysieren, die Elemente in ihrer Funktion erkennen und beschreiben.</w:t>
            </w:r>
          </w:p>
          <w:p>
            <w:pPr>
              <w:pStyle w:val="Normal"/>
              <w:autoSpaceDE w:val="false"/>
              <w:rPr/>
            </w:pPr>
            <w:r>
              <w:rPr/>
              <w:t>Mathematische und computergestützte Lösungsmethoden zur Bewältigung konstruktiver Auf</w:t>
              <w:softHyphen/>
              <w:t>gaben anwenden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Lösungen methodisch erarbeiten und dokumentieren</w:t>
            </w:r>
            <w:r>
              <w:rPr/>
              <w:t>, Ablaufpläne erstellen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Aufgabenstellungen systematisch bearbeiten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Konstruktionsergebnisse dokumentier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  <w:t xml:space="preserve">Diese </w:t>
            </w:r>
            <w:r>
              <w:rPr/>
              <w:t>prozessualen Ziele gelten für alle nachfolgend beschriebenen Lerngebiete.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/>
            </w:pPr>
            <w:r>
              <w:rPr>
                <w:szCs w:val="22"/>
              </w:rPr>
              <w:t>Zeichnungen und Stücklisten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Branchensoftware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aschinenelemente auswählen und dimensionier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Maschinenelemente funktions-, werkstoff- und festigkeitsgerecht auswählen und dimensionier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szCs w:val="22"/>
              </w:rPr>
              <w:t>Dieses pro</w:t>
            </w:r>
            <w:r>
              <w:rPr/>
              <w:t xml:space="preserve">zessuale Ziel gilt für alle nachfolgend beschriebenen </w:t>
            </w:r>
            <w:r>
              <w:rPr>
                <w:szCs w:val="22"/>
              </w:rPr>
              <w:t>M.</w:t>
            </w:r>
          </w:p>
          <w:p>
            <w:pPr>
              <w:pStyle w:val="Normal"/>
              <w:ind w:left="43" w:hanging="0"/>
              <w:rPr/>
            </w:pPr>
            <w:r>
              <w:rPr>
                <w:szCs w:val="22"/>
              </w:rPr>
              <w:t>Handbücher, Kataloge, Software von Firm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oleranzen, Passungen, Oberflächenbeschaffenheit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oleranzen, Passungen und Oberflächen anwendungsbezogen auswählen und Auswirkungen auf Funktion, Fertigung und Kosten erkennen.</w:t>
            </w:r>
          </w:p>
          <w:p>
            <w:pPr>
              <w:pStyle w:val="Normal"/>
              <w:autoSpaceDE w:val="false"/>
              <w:rPr/>
            </w:pPr>
            <w:r>
              <w:rPr/>
              <w:t>Toleranzen und Passungen rechnerisch bestimm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  <w:t>Anwendungsbeispiel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estigkeitsberechn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Äußere Kräf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Beanspruchungsa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Statische und dynamische Belastungsarten und Festigkeitswer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Dauerfestigkeit, Gestaltfestig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Sicherheite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bhängigkeit der Festigkeitswerte von Beanspruchungs- und Belastungsart erläutern.</w:t>
            </w:r>
          </w:p>
          <w:p>
            <w:pPr>
              <w:pStyle w:val="Normal"/>
              <w:autoSpaceDE w:val="false"/>
              <w:rPr/>
            </w:pPr>
            <w:r>
              <w:rPr/>
              <w:t>Zug-, Druck-, Biege-, Torsions- und Abscherspannungen berechnen.</w:t>
            </w:r>
          </w:p>
          <w:p>
            <w:pPr>
              <w:pStyle w:val="Normal"/>
              <w:autoSpaceDE w:val="false"/>
              <w:rPr/>
            </w:pPr>
            <w:r>
              <w:rPr/>
              <w:t>Trägheits- und Widerstandsmomente berechnen.</w:t>
            </w:r>
          </w:p>
          <w:p>
            <w:pPr>
              <w:pStyle w:val="Normal"/>
              <w:autoSpaceDE w:val="false"/>
              <w:rPr/>
            </w:pPr>
            <w:r>
              <w:rPr/>
              <w:t>Kräfte in statischen Systemen ermitteln.</w:t>
            </w:r>
          </w:p>
          <w:p>
            <w:pPr>
              <w:pStyle w:val="Normal"/>
              <w:autoSpaceDE w:val="false"/>
              <w:rPr/>
            </w:pPr>
            <w:r>
              <w:rPr/>
              <w:t>Aus vorhandenen Beanspruchungen und Belastungen die Spannungsverteilung bestimmen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Bei der Berechnung statische und dynamische Vorgänge berücksichtig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chülerexperiment: Zugversuch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Normal- und Tangentialkräfte, Biege- und Torsionsmomente,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Zusammengesetzte Beanspruchungen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pannungs-Dehnungs-Diagramm, Dauerfestigkeitsschaubilder, Tabellen, Diagramme, zulässige Spannung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estaltung und Berechnung von einfachen Kleb-, Löt- und Schweißverbindung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ügeverfahren anforderungsgemäß auswählen. Fügestelle gestalten und dimensionier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/>
              <w:t xml:space="preserve">Schülerexperiment: Schälversuch 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Kosten, Einsatzgebiet, Funktion, Temperaturbeständigkeit, Alterungsbeständigkeit, Dauerfestigkei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119"/>
        <w:gridCol w:w="4119"/>
        <w:gridCol w:w="4120"/>
        <w:gridCol w:w="100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chraubenverbind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Beanspruchungsa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Kräfte und Verform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Baufor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Einbaumöglichk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Dimensionieru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 </w:t>
            </w:r>
            <w:r>
              <w:rPr>
                <w:szCs w:val="22"/>
              </w:rPr>
              <w:t>funktions-, werkstoff- und festigkeitsgerecht auswählen, gestalten und dimensionieren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raft- und Verformungsschaubil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Dimensionierung mit Hilfe von Exce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ietverbind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Baua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Werkzeug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Einsatzgebiet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Dimensionieru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Werkstof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Normu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  <w:t>Praxisbeispiel Airbus</w:t>
            </w:r>
          </w:p>
          <w:p>
            <w:pPr>
              <w:pStyle w:val="Normal"/>
              <w:ind w:left="43" w:hanging="0"/>
              <w:rPr/>
            </w:pPr>
            <w:r>
              <w:rPr>
                <w:szCs w:val="22"/>
              </w:rPr>
              <w:t xml:space="preserve">Vergleich mit </w:t>
            </w:r>
            <w:r>
              <w:rPr/>
              <w:t>Kleb- und Schraubenverbindungen</w:t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Tragfähigkeit der Niet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olzen-, Stiftverbindungen und Sicherungseleme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Baufor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Einbaumöglichk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Beanspruchungsa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Dimensionieru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chsen, Wellen und Zapf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Lagerkräfte, Biege- und Torsionsmomentanverlauf, Gestaltfestigkeit, zulässige Spann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Dimensionieru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Durchbiegung, kritische Drehzah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astische Fed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A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Kennlini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Federarb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Werkstof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Dimensionieru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Schrauben-, Teller-, Drehstab- und Blattfeder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119"/>
        <w:gridCol w:w="4119"/>
        <w:gridCol w:w="4120"/>
        <w:gridCol w:w="100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mente zum Verbinden von Wellen und Nab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Baua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Funk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Berechn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Sicherungselemen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. o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erbindungen mit Keil und Passfeder, Keil, Zahn und Polygonwellenverbindungen,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Kegel- und Spannelementverbindungen, Klemmverbind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Lag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Unterscheidung von Wälz- und Gleitlagern nach Wirkungsweise und Einsatzmöglichk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Bauformen, Einbau, Belastungsmöglichkeiten, Betriebsverhal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Tragfähig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Reibung, Schmier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Nominelle Lebensdau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Schmierstoff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Werkstoffe, Notlaufeigenschaf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Lagerspiel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/>
              <w:t>Roll- und Gleitreibung</w:t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  <w:t>Statische und dynamische Tragzahl</w:t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  <w:t>Öle, Fette, Festschmierstoffe Nichtmetallische Lagerwerkstoffe</w:t>
            </w:r>
          </w:p>
          <w:p>
            <w:pPr>
              <w:pStyle w:val="Normal"/>
              <w:ind w:left="43" w:hanging="0"/>
              <w:rPr/>
            </w:pPr>
            <w:r>
              <w:rPr/>
              <w:t>Metalle, Legierungen, Sinterwerkstoffe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cht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Lager- und Wellendicht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Dichtwerkstof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stat. u. dyn. Dichtung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  <w:p>
            <w:pPr>
              <w:pStyle w:val="Normal"/>
              <w:autoSpaceDE w:val="false"/>
              <w:rPr/>
            </w:pPr>
            <w:r>
              <w:rPr/>
              <w:t>Dichtwerkstoffe aus den chemischen u. physikalischen Belastungen ableit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  <w:t>Flanschverbindungen: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  <w:t xml:space="preserve">Bezug zu </w:t>
            </w:r>
            <w:r>
              <w:rPr/>
              <w:t>Schraubenverbind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hnräder und Zahnradgetrie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Rad- und Getriebea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Verzahnungsa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Mod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Abmessungen und Geometrie der Stirn- und Kegelräder berech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Geradverzahnte Kegelrä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Tangential, Radial- und Axialkraf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Reibung, Wirkungsgrad und Übersetz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Werkstof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Schmierung und Schmierstof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Einflussfaktoren der Tragfähig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Antriebsleistung, Drehmoment, Gesamtübersetzu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. o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Tragfähigkeit von Stirn- und Kegelrädern berechnen und Gestaltungskriterien kenn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Räder aus Stahl, Gusseisen und Kunststoff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autoSpaceDE w:val="false"/>
              <w:rPr/>
            </w:pPr>
            <w:r>
              <w:rPr/>
              <w:t>Kuppl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Funktion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Aufb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Werkstof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Bauart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Kost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Normu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Dimensionierung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  <w:t>Kraft- u. Formschluss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left="43" w:hanging="0"/>
              <w:rPr/>
            </w:pPr>
            <w:r>
              <w:rPr>
                <w:szCs w:val="22"/>
              </w:rPr>
              <w:t xml:space="preserve">Leistungs-, Ausgleichs- u. Schaltfunktion, Sicherheitsfunktionen 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left="43" w:hanging="0"/>
              <w:rPr>
                <w:szCs w:val="22"/>
              </w:rPr>
            </w:pPr>
            <w:r>
              <w:rPr/>
              <w:t>Verschleiß</w:t>
            </w:r>
          </w:p>
          <w:p>
            <w:pPr>
              <w:pStyle w:val="Normal"/>
              <w:ind w:left="43" w:hanging="0"/>
              <w:rPr/>
            </w:pPr>
            <w:r>
              <w:rPr>
                <w:szCs w:val="22"/>
              </w:rPr>
              <w:t>schaltbare u. nichtschaltbare Kupplungen, Sonderformen</w:t>
            </w:r>
            <w:r>
              <w:rPr/>
              <w:t xml:space="preserve"> 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Berechnung einer Scheibenkupplun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ems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  <w:t xml:space="preserve">Vergleich mit </w:t>
            </w:r>
            <w:r>
              <w:rPr/>
              <w:t>Kuppl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ettentrie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Funk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Kettenarten, Ausführung und Anwendu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Kettenräd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Polygoneffek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Schmierung und Wartu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Hilfseinrichtungen am Kettentrieb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Dimensionieru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  <w:t xml:space="preserve">Vergleich mit </w:t>
            </w:r>
            <w:r>
              <w:rPr/>
              <w:t>Riementrieb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iementrie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Einsatz von Riementrieb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>
                <w:szCs w:val="22"/>
              </w:rPr>
              <w:t xml:space="preserve">Vergleich mit </w:t>
            </w:r>
            <w:r>
              <w:rPr/>
              <w:t xml:space="preserve">Kettentrieb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Kraftschlüssige Riementrieb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Formschlüssige Riementrieb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Norm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Dimensionieru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/>
              <w:t>Projektarbeit Fahrrad mit Zahnriementrieb</w:t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  <w:t>Flach-, Keil- u. Rundriemen</w:t>
            </w:r>
          </w:p>
          <w:p>
            <w:pPr>
              <w:pStyle w:val="Normal"/>
              <w:ind w:left="43" w:hanging="0"/>
              <w:rPr/>
            </w:pPr>
            <w:r>
              <w:rPr/>
              <w:t>Zahnriemen</w:t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Online-Berechnung Fa. Cont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119"/>
        <w:gridCol w:w="4119"/>
        <w:gridCol w:w="4120"/>
        <w:gridCol w:w="100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mente zur Führung von Flui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Funk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Bauarten von Rohr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Verbindungsarten von Rohrleit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Rohrleitungsarmatur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Fördern von Fluid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Dimensionieru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Richtlinien, Normu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. 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/>
              <w:t>Rohrvernetzung am Beispiel des Hamburger Fernwärmenetzes</w:t>
            </w:r>
          </w:p>
          <w:p>
            <w:pPr>
              <w:pStyle w:val="Normal"/>
              <w:ind w:left="43" w:hanging="0"/>
              <w:rPr/>
            </w:pPr>
            <w:r>
              <w:rPr/>
              <w:t>Schläuche, Formstücke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left="43" w:hanging="0"/>
              <w:rPr/>
            </w:pPr>
            <w:r>
              <w:rPr/>
              <w:t xml:space="preserve">Schweiß-, Löt- u. Flanschverbindungen, Rohrverschraubungen 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left="43" w:hanging="0"/>
              <w:rPr/>
            </w:pPr>
            <w:r>
              <w:rPr/>
              <w:t xml:space="preserve">Ventile, Schieber, Hähne, Klappen 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left="43" w:hanging="0"/>
              <w:rPr/>
            </w:pPr>
            <w:r>
              <w:rPr/>
              <w:t>Längenänderung in Rohrleitungen, Auslegung nach Nenndruck, Nennweit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FF"/>
                <w:vertAlign w:val="superscript"/>
              </w:rPr>
              <w:t>*</w:t>
            </w:r>
            <w:r>
              <w:rPr>
                <w:i/>
                <w:color w:val="0000FF"/>
              </w:rPr>
              <w:t>13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Verringerung des Unterrichts von 16 auf 14 Wochenstunden, Klassenarbeiten und Prüfungen.</w:t>
      </w:r>
    </w:p>
    <w:sectPr>
      <w:footerReference w:type="default" r:id="rId3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FIOI+ArialNarrow">
    <w:altName w:val="Arial Narrow"/>
    <w:charset w:val="00"/>
    <w:family w:val="swiss"/>
    <w:pitch w:val="default"/>
  </w:font>
  <w:font w:name="FEBNNG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EFIOI+ArialNarrow;Arial Narrow" w:hAnsi="BEFIOI+ArialNarrow;Arial Narrow" w:eastAsia="Times New Roman" w:cs="BEFIOI+ArialNarrow;Arial Narrow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Tabelle1">
    <w:name w:val="Tabelle1"/>
    <w:basedOn w:val="Default"/>
    <w:next w:val="Default"/>
    <w:qFormat/>
    <w:pPr/>
    <w:rPr>
      <w:rFonts w:ascii="FEBNNG+Arial,Bold;Arial" w:hAnsi="FEBNNG+Arial,Bold;Arial" w:cs="FEBNNG+Arial,Bold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-wiki.de/mediawiki/index.php/Fachschule_Maschinentechni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32:00Z</dcterms:created>
  <dc:creator>Detlef Giesler</dc:creator>
  <dc:description/>
  <cp:keywords/>
  <dc:language>en-US</dc:language>
  <cp:lastModifiedBy>a</cp:lastModifiedBy>
  <cp:lastPrinted>2007-12-05T13:33:00Z</cp:lastPrinted>
  <dcterms:modified xsi:type="dcterms:W3CDTF">2007-12-05T20:32:00Z</dcterms:modified>
  <cp:revision>2</cp:revision>
  <dc:subject/>
  <dc:title>Lehrplan / (Jahres-) Arbeitsplan 2006 / 2007</dc:title>
</cp:coreProperties>
</file>